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drawing>
          <wp:inline distT="0" distB="0" distL="0" distR="0">
            <wp:extent cx="512381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5123815" cy="989965"/>
                    </a:xfrm>
                    <a:prstGeom prst="rect">
                      <a:avLst/>
                    </a:prstGeom>
                  </pic:spPr>
                </pic:pic>
              </a:graphicData>
            </a:graphic>
          </wp:inline>
        </w:drawing>
      </w:r>
    </w:p>
    <w:p>
      <w:pPr>
        <w:pStyle w:val="Heading2"/>
        <w:rPr/>
      </w:pPr>
      <w:r>
        <w:rPr/>
        <w:t>The Proper Attitude</w:t>
        <w:tab/>
        <w:tab/>
        <w:tab/>
        <w:t>By: Steven Kreis</w:t>
      </w:r>
    </w:p>
    <w:p>
      <w:pPr>
        <w:pStyle w:val="NormalWeb"/>
        <w:rPr/>
      </w:pPr>
      <w:r>
        <w:rPr/>
        <w:t xml:space="preserve">In History as in life in general, your attitude is everything. In other words, to make your experience with History as enjoyable and worthwhile as possible requires the proper attitude. You have to be able to place yourself in the right frame of mind and that frame of mind is one in which exploration, discovery and self-awareness are key. </w:t>
      </w:r>
    </w:p>
    <w:p>
      <w:pPr>
        <w:pStyle w:val="NormalWeb"/>
        <w:rPr/>
      </w:pPr>
      <w:r>
        <w:rPr/>
        <w:t>History has always gotten a bad rap in part because what students remember of their experience in history classes is that sort of mindless memorization of facts: dates, events, wars--what I routinely refer to as "the history of kings and queens." This sort of history has its place, I suppose. It does qualify as History, but of a most basic sort</w:t>
      </w:r>
    </w:p>
    <w:p>
      <w:pPr>
        <w:pStyle w:val="NormalWeb"/>
        <w:rPr/>
      </w:pPr>
      <w:r>
        <w:drawing>
          <wp:anchor behindDoc="1" distT="0" distB="0" distL="114935" distR="114935" simplePos="0" locked="0" layoutInCell="0" allowOverlap="1" relativeHeight="4">
            <wp:simplePos x="0" y="0"/>
            <wp:positionH relativeFrom="column">
              <wp:posOffset>3896995</wp:posOffset>
            </wp:positionH>
            <wp:positionV relativeFrom="paragraph">
              <wp:posOffset>1434465</wp:posOffset>
            </wp:positionV>
            <wp:extent cx="1737360" cy="1828800"/>
            <wp:effectExtent l="0" t="0" r="0" b="0"/>
            <wp:wrapTight wrapText="bothSides">
              <wp:wrapPolygon edited="0">
                <wp:start x="-71" y="0"/>
                <wp:lineTo x="-71" y="21530"/>
                <wp:lineTo x="21596" y="21530"/>
                <wp:lineTo x="21596" y="0"/>
                <wp:lineTo x="-71" y="0"/>
              </wp:wrapPolygon>
            </wp:wrapTight>
            <wp:docPr id="2"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question_mark" descr=""/>
                    <pic:cNvPicPr>
                      <a:picLocks noChangeAspect="1" noChangeArrowheads="1"/>
                    </pic:cNvPicPr>
                  </pic:nvPicPr>
                  <pic:blipFill>
                    <a:blip r:embed="rId3"/>
                    <a:srcRect l="-12" t="-12" r="-12" b="-12"/>
                    <a:stretch>
                      <a:fillRect/>
                    </a:stretch>
                  </pic:blipFill>
                  <pic:spPr bwMode="auto">
                    <a:xfrm>
                      <a:off x="0" y="0"/>
                      <a:ext cx="1737360" cy="1828800"/>
                    </a:xfrm>
                    <a:prstGeom prst="rect">
                      <a:avLst/>
                    </a:prstGeom>
                  </pic:spPr>
                </pic:pic>
              </a:graphicData>
            </a:graphic>
          </wp:anchor>
        </w:drawing>
      </w:r>
      <w:r>
        <w:rPr/>
        <w:t xml:space="preserve">Some people like to read about war. For these people, it is war that "makes history come alive" (as if it needed any prodding in the first place). Military history is fascinating but, in my opinion, only meaningful (historically) when put into the context of the "other" history that is occurring at the same time. What is that "other" history? Simple. It's the history which explains why that war took place in terms of the economy, culture, diplomacy and perhaps a hundred other variables. In general, most Americans would rather be "entertained" by passively watching a film about war rather than listen to someone talk about the origins and consequences of that war. </w:t>
      </w:r>
    </w:p>
    <w:p>
      <w:pPr>
        <w:pStyle w:val="NormalWeb"/>
        <w:rPr/>
      </w:pPr>
      <w:r>
        <w:rPr/>
        <w:t xml:space="preserve">So, this much said, what sort of attitude do we need to have when studying history? Well, the first thing is that you should not enter a history class--any history class--looking for answers. The study of history reveals that there is no clear cut answer for anything. Since understanding history is based on individual--and therefore subjective--interpretation, you must decide for yourself what kind of meaning you will attach to the topic. Go into history with an open mind. Don't expect the answer to be presented to you as if written in stone. It's not. History is not a science--it's a form of literature and the historian is little more than a writer of non-fiction. </w:t>
      </w:r>
    </w:p>
    <w:p>
      <w:pPr>
        <w:pStyle w:val="NormalWeb"/>
        <w:rPr/>
      </w:pPr>
      <w:r>
        <w:rPr/>
        <w:t xml:space="preserve">A number of years ago I was teaching the second part of a western civilization course at a community college. We had just spent four or five lectures running through the French Revolution. The students had heard lectures on the origins of the Revolution, the moderate stage, the radical stage, Robespierre and finally Napoleon. Now it came time to review. Twenty of us sat in a circle and set out to "discuss" the meaning and significance of the French Revolution. Was it successful? was it a failure? did the Revolution come as a result of the Age of Enlightenment? was it a bourgeois revolution? Some students spoke up and said the Revolution was a success, others said it was a failure. This went on for ten or fifteen minutes until one student raised her hand and said, plain as day, "Well, which is it? Was it a success or a failure?" She sat in her chair, her pen poised to </w:t>
      </w:r>
      <w:r>
        <w:drawing>
          <wp:anchor behindDoc="1" distT="0" distB="0" distL="114935" distR="114935" simplePos="0" locked="0" layoutInCell="0" allowOverlap="1" relativeHeight="3">
            <wp:simplePos x="0" y="0"/>
            <wp:positionH relativeFrom="column">
              <wp:posOffset>3771900</wp:posOffset>
            </wp:positionH>
            <wp:positionV relativeFrom="paragraph">
              <wp:posOffset>228600</wp:posOffset>
            </wp:positionV>
            <wp:extent cx="1828800" cy="1828800"/>
            <wp:effectExtent l="0" t="0" r="0" b="0"/>
            <wp:wrapTight wrapText="bothSides">
              <wp:wrapPolygon edited="0">
                <wp:start x="9446" y="841"/>
                <wp:lineTo x="7588" y="1008"/>
                <wp:lineTo x="3541" y="2863"/>
                <wp:lineTo x="3541" y="3539"/>
                <wp:lineTo x="2698" y="4385"/>
                <wp:lineTo x="1177" y="6241"/>
                <wp:lineTo x="166" y="8938"/>
                <wp:lineTo x="166" y="11640"/>
                <wp:lineTo x="840" y="14342"/>
                <wp:lineTo x="2698" y="17378"/>
                <wp:lineTo x="6577" y="19742"/>
                <wp:lineTo x="7083" y="19908"/>
                <wp:lineTo x="9278" y="20246"/>
                <wp:lineTo x="9783" y="20246"/>
                <wp:lineTo x="11978" y="20246"/>
                <wp:lineTo x="12652" y="20246"/>
                <wp:lineTo x="15014" y="19742"/>
                <wp:lineTo x="18894" y="17378"/>
                <wp:lineTo x="20584" y="14342"/>
                <wp:lineTo x="21425" y="11640"/>
                <wp:lineTo x="21258" y="8938"/>
                <wp:lineTo x="20247" y="6241"/>
                <wp:lineTo x="18557" y="4048"/>
                <wp:lineTo x="18220" y="2863"/>
                <wp:lineTo x="13835" y="1008"/>
                <wp:lineTo x="11978" y="841"/>
                <wp:lineTo x="9446" y="841"/>
              </wp:wrapPolygon>
            </wp:wrapTight>
            <wp:docPr id="3" name="Staples_Easy_Button-1p3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ples_Easy_Button-1p3f" descr=""/>
                    <pic:cNvPicPr>
                      <a:picLocks noChangeAspect="1" noChangeArrowheads="1"/>
                    </pic:cNvPicPr>
                  </pic:nvPicPr>
                  <pic:blipFill>
                    <a:blip r:embed="rId4"/>
                    <a:srcRect l="-22" t="-22" r="-22" b="-22"/>
                    <a:stretch>
                      <a:fillRect/>
                    </a:stretch>
                  </pic:blipFill>
                  <pic:spPr bwMode="auto">
                    <a:xfrm>
                      <a:off x="0" y="0"/>
                      <a:ext cx="1828800" cy="1828800"/>
                    </a:xfrm>
                    <a:prstGeom prst="rect">
                      <a:avLst/>
                    </a:prstGeom>
                  </pic:spPr>
                </pic:pic>
              </a:graphicData>
            </a:graphic>
          </wp:anchor>
        </w:drawing>
      </w:r>
      <w:r>
        <w:rPr/>
        <w:t>write...the answer! All I could say was, "Well, what do you think?" I immediately saw a brick wall. She didn't get it</w:t>
      </w:r>
    </w:p>
    <w:p>
      <w:pPr>
        <w:pStyle w:val="NormalWeb"/>
        <w:rPr/>
      </w:pPr>
      <w:r>
        <w:rPr/>
        <w:t xml:space="preserve">You can avoid this trap. It's not that hard. You have to open your eyes, open your mind. Tear down the walls. Study history with a sense of wonder and enjoyment. After all, this "stuff"' is all happening in the past. Study history with a sense of engagement. There ought to be a sense of "what was it like" when you study history. Really good teachers will instill this sense of wonder. </w:t>
      </w:r>
    </w:p>
    <w:p>
      <w:pPr>
        <w:pStyle w:val="NormalWeb"/>
        <w:rPr/>
      </w:pPr>
      <w:r>
        <w:rPr/>
        <w:t xml:space="preserve">Another important attribute which may assist in creating the proper attitude is television and film. I mean this seriously. How else can you actually understand a lecture on say, the Black Death of 1347-1351, unless you have some real images in your head? Your textbook will contain the obligatory photographs, of course. And this will help. So too will an instructor who can really instill the terror, uncertainty and anguish of the people at that time. But, I have always found that my memories of watching Ingmar Bergman's film, "The Seventh Seal", has always helped me visualize mid-fourteenth century Europe. Think of all the films you might have seen. Go ahead, do it right now.....do any of them provide you with images of history past? Where else do our images of the past come from? </w:t>
      </w:r>
    </w:p>
    <w:p>
      <w:pPr>
        <w:pStyle w:val="NormalWeb"/>
        <w:rPr/>
      </w:pPr>
      <w:r>
        <w:rPr/>
        <w:t xml:space="preserve">For instance, up to a certain point in time, my image of World War Two was fashioned by watching Hollywood films, you know, John Wayne, Dana Andrews, Gregory Peck and so on. Americans charging up hills toward victory. The hero, shot in the final scene, asks for a smoke with his dying breath. Blatant or subtle propaganda? You decide. The point is that I grew up with a sort of idealized--mythical--version of war that just does not stand up to the historical record. However, the images remain. "Image" as much as possible. </w:t>
      </w:r>
    </w:p>
    <w:p>
      <w:pPr>
        <w:pStyle w:val="NormalWeb"/>
        <w:rPr/>
      </w:pPr>
      <w:r>
        <w:rPr/>
        <w:t xml:space="preserve">Here's an example before we pass on to the next section. In my introductory lecture on the Scientific Revolution I ask my students to "image" a scientist. Go ahead. Do the same thing right now. What does a scientist look like? How is the scientist dressed? What does his office look like? Is the scientist a man or a woman? Okay, what did you "image"? I'm almost certain I know what you are seeing because that image of the scientist---wild hair, disorganized, absent-minded, dedicated to truth, unemotional---are all images we've silently digested from Hollywood. </w:t>
      </w:r>
    </w:p>
    <w:p>
      <w:pPr>
        <w:pStyle w:val="NormalWeb"/>
        <w:spacing w:before="280" w:after="280"/>
        <w:rPr/>
      </w:pPr>
      <w:r>
        <w:rPr/>
        <w:t xml:space="preserve">Can you successfully complete a course in history without having the proper attitude? Of course you can. But why take the short cut? Why not make the effort. Rather than go through the motions, make history part of your life. After all, that's exactly what history is--it is your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7:17:00Z</dcterms:created>
  <dc:creator>wendelnma</dc:creator>
  <dc:description/>
  <cp:keywords/>
  <dc:language>en-US</dc:language>
  <cp:lastModifiedBy>wendelnma</cp:lastModifiedBy>
  <dcterms:modified xsi:type="dcterms:W3CDTF">2008-08-21T13:34:00Z</dcterms:modified>
  <cp:revision>5</cp:revision>
  <dc:subject/>
  <dc:title> </dc:title>
</cp:coreProperties>
</file>